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CIA PROFESIONAL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ta de Calificaciones de la Residencia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Residencia Profesional (Objetivo, Índice y Bibliografía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INVESTIGACIÓN Y/O DESARROLLO TECNOLÓGIC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ncia de participación en el proyec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INTEGRADO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PRODUCTIV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tancia de participación en el proyec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INNOVACIÓN TECNOLÓGIC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tancia de participación en el proyec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EMPRENDEDURISM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INTEGRAL DE EDUCACIÓN DUAL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CI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tancia de esta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IS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Lugar y Fecha: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(A)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 xml:space="preserve">COORDINADOR (A)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 de registro del proyecto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IN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 espera de la aceptación de esta solicitud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ugar y Fech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FE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medio del presente solicito autorización para iniciar Trámites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studiant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ada una de las áreas del examen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GENERAL DE EGRESO DE LICENCIATURA (EGEL) DEL CENEVAL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spera del dictamen correspondiente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ncia de Testimonio de Desempeño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e Individual de Resultados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20:42:00Z</dcterms:created>
  <dc:creator>Yanet</dc:creator>
  <dc:description/>
  <cp:keywords/>
  <dc:language>en-US</dc:language>
  <cp:lastModifiedBy>Titulacion</cp:lastModifiedBy>
  <dcterms:modified xsi:type="dcterms:W3CDTF">2019-10-07T17:08:00Z</dcterms:modified>
  <cp:revision>6</cp:revision>
  <dc:subject/>
  <dc:title/>
</cp:coreProperties>
</file>