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UNTO:  SE SOLICITA AUTORIZACIÓN PARA TITUL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12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Lugar y Fecha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JEFE DE LA DIVISIÓN DE ESTUDIOS PROFESION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E S E N T E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’N.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ORDINADOR DE APOYO A TITULACIÓ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or medio del presente solicito autorización para iniciar trámites de titulación integr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studiant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Contro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Proye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TÉCNICO DE RESIDENCIA PROFESIONAL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 espera del dictamen correspondiente, quedo a sus órde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Solic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 Particular o de conta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 del Estudiante 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NEXO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ta de Calificaciones de la Residencia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Informe de Residencia (Objetivo, Índice y Bibliografía)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Acade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Intere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UNTO:  SE SOLICITA AUTORIZACIÓN PARA TITUL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12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Lugar y Fecha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FE DE LA DIVISIÓN DE ESTUDIOS PROFESION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E S E N T 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’N.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ORDINADOR DE APOYO A TITULACIÓ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medio del presente solicito autorización para iniciar Trámites de Titulación integr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502" w:hanging="50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studiant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Contro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Proye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DE INNOVACIÓN TECNOLÓGIC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 espera del dictamen correspondiente, quedo a sus órde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Solic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 Particular o de conta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 del Estudiante 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NEXO: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Objetivo, Índice y Bibliografía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Constancia de participación en el proyecto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Acade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Intere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UNTO:  SE SOLICITA AUTORIZACIÓN PARA TITUL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12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Lugar y Fecha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FE DE LA DIVISIÓN DE ESTUDIOS PROFESION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E S E N T 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’N.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ORDINADOR DE APOYO A TITULACIÓ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medio del presente solicito autorización para iniciar Trámites de Titulación integr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502" w:hanging="50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studiant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Contro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Proye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DE INVESTIGACIÓN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 espera del dictamen correspondiente, quedo a sus órde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Solic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 Particular o de conta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 del Estudiante 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NEXO: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Objetivo, Índice y Bibliografía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Constancia de participación en el proyecto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Acade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Intere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UNTO:  SE SOLICITA AUTORIZACIÓN PARA TITUL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12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Lugar y Fecha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FE DE LA DIVISIÓN DE ESTUDIOS PROFESION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E S E N T E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’N.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ORDINADOR DE APOYO A TITULACIÓ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medio del presente solicito autorización para iniciar Trámites de Titulación integr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720" w:hanging="72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studiant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Contro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Proye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DE ESTANC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 espera del dictamen correspondiente, quedo a sus órde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Solic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 Particular o de conta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 del Estudiante 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NEXO: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Objetivo, Índice y Bibliografía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Acade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Intere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UNTO:  SE SOLICITA AUTORIZACIÓN PARA TITUL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12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Lugar y Fecha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FE DE LA DIVISIÓN DE ESTUDIOS PROFESION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E S E N T 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’N.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ORDINADOR DE APOYO A TITULACIÓ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medio del presente solicito autorización para iniciar Trámites de Titulación integr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502" w:hanging="50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studiant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Contro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Proye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I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 espera del dictamen correspondiente, quedo a sus órde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Solic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 Particular o de conta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 del Estudiante 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NEXO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, Índice y Bibliograf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Acade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Intere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UNTO:  SE SOLICITA AUTORIZACIÓN PARA TITUL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12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Lugar y Fecha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FE DE LA DIVISIÓN DE ESTUDIOS PROFESION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E S E N T E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’N.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ORDINADOR DE APOYO A TITULACIÓ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medio del presente solicito autorización para iniciar Trámites de Titulación integr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720" w:hanging="72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studiant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Contro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cada una de las áreas del examen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EN GENERAL DE EGRESO DE LICENCIATURA (EGEL) DEL CENEVAL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 espera del dictamen correspondiente, quedo a sus órde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Solic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 Particular o de conta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 del Estudiante 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NEXO: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Constancia de Testimonio de Desempeño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Reporte Individual de Resultados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Acade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Intere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UNTO:  SE SOLICITA AUTORIZACIÓN PARA TITUL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12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Lugar y Fecha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JEFE DE LA DIVISIÓN DE ESTUDIOS PROFESION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E S E N T 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’N.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ORDINADOR DE APOYO A TITULACIÓ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medio del presente solicito autorización para iniciar Trámites de Titulación integr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502" w:hanging="50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studiant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Contro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Proye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IN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 espera del dictamen correspondiente, quedo a sus órde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Solic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 Particular o de contact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 del Estudiante 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NEXO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, Índice y Bibliograf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Acade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c.p. Interesa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9:55:00Z</dcterms:created>
  <dc:creator>Yanet</dc:creator>
  <dc:description/>
  <cp:keywords/>
  <dc:language>en-US</dc:language>
  <cp:lastModifiedBy>Titulacion</cp:lastModifiedBy>
  <dcterms:modified xsi:type="dcterms:W3CDTF">2019-09-19T16:46:00Z</dcterms:modified>
  <cp:revision>6</cp:revision>
  <dc:subject/>
  <dc:title/>
</cp:coreProperties>
</file>